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cs="Calibri" w:ascii="Calibri" w:hAnsi="Calibri"/>
          <w:sz w:val="28"/>
          <w:szCs w:val="28"/>
        </w:rPr>
        <w:t>RPM 2011-12 End-of-Year Report for Clark College</w:t>
      </w:r>
    </w:p>
    <w:p>
      <w:pPr>
        <w:pStyle w:val="Normal"/>
        <w:jc w:val="center"/>
        <w:rPr>
          <w:rFonts w:ascii="Calibri" w:hAnsi="Calibri" w:cs="Calibri"/>
          <w:sz w:val="28"/>
          <w:szCs w:val="28"/>
          <w:u w:val="single"/>
        </w:rPr>
      </w:pPr>
      <w:r>
        <w:rPr>
          <w:rFonts w:cs="Calibri" w:ascii="Calibri" w:hAnsi="Calibri"/>
          <w:sz w:val="28"/>
          <w:szCs w:val="28"/>
          <w:u w:val="single"/>
        </w:rPr>
        <w:t>(and Summer Institute 2012 Preparation)</w:t>
      </w:r>
    </w:p>
    <w:p>
      <w:pPr>
        <w:pStyle w:val="Normal"/>
        <w:jc w:val="center"/>
        <w:rPr>
          <w:rFonts w:ascii="Calibri" w:hAnsi="Calibri" w:cs="Calibri"/>
          <w:b/>
          <w:b/>
          <w:color w:val="FF0000"/>
        </w:rPr>
      </w:pPr>
      <w:r>
        <w:rPr>
          <w:rFonts w:cs="Calibri" w:ascii="Calibri" w:hAnsi="Calibri"/>
          <w:b/>
          <w:color w:val="FF0000"/>
        </w:rPr>
        <w:t>Due Date: July 11, 2012</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This year’s end-of-year RPM report is essentially an “end-of-grant” reflection report as well; it will provide important documentation for our summative report for the overall project and will also serve a secondary role as a useful preparation process for the Summer Institute. While clearly one person will need to take the lead on assembling and synthesizing what goes into the final submission, we hope that rather than something written entirely by a single person in isolation, the report will reflect contributions from the core college team involved in the RPM work, and if possible include perspectives even from faculty who may have only been marginally involved (and who may have questions or concerns about the work) in order to surface critical themes/ideas in the areas bel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b/>
          <w:sz w:val="20"/>
          <w:szCs w:val="20"/>
          <w:u w:val="single"/>
        </w:rPr>
        <w:t>Section 1: Reflections on the Project Overall</w:t>
      </w:r>
    </w:p>
    <w:p>
      <w:pPr>
        <w:pStyle w:val="Normal"/>
        <w:rPr>
          <w:rFonts w:ascii="Calibri" w:hAnsi="Calibri" w:cs="Calibri"/>
          <w:sz w:val="20"/>
          <w:szCs w:val="20"/>
        </w:rPr>
      </w:pPr>
      <w:r>
        <w:rPr>
          <w:rFonts w:cs="Calibri" w:ascii="Calibri" w:hAnsi="Calibri"/>
          <w:sz w:val="20"/>
          <w:szCs w:val="20"/>
        </w:rPr>
        <w:t>For each of the subsections A to D below, address both the major successes you’ve had in the work to date as well as any significant challenges you’ve encountered with respect to the particular aspect of the work being described.</w:t>
      </w:r>
    </w:p>
    <w:p>
      <w:pPr>
        <w:pStyle w:val="Normal"/>
        <w:rPr>
          <w:rFonts w:ascii="Calibri" w:hAnsi="Calibri" w:cs="Calibri"/>
          <w:b/>
          <w:b/>
          <w:sz w:val="20"/>
          <w:szCs w:val="20"/>
        </w:rPr>
      </w:pPr>
      <w:r>
        <w:rPr>
          <w:rFonts w:cs="Calibri" w:ascii="Calibri" w:hAnsi="Calibri"/>
          <w:b/>
          <w:sz w:val="20"/>
          <w:szCs w:val="20"/>
        </w:rPr>
      </w:r>
    </w:p>
    <w:p>
      <w:pPr>
        <w:pStyle w:val="ListParagraph"/>
        <w:numPr>
          <w:ilvl w:val="0"/>
          <w:numId w:val="1"/>
        </w:numPr>
        <w:ind w:left="360" w:hanging="360"/>
        <w:rPr>
          <w:rFonts w:cs="Calibri"/>
          <w:b/>
          <w:b/>
          <w:sz w:val="20"/>
          <w:szCs w:val="20"/>
        </w:rPr>
      </w:pPr>
      <w:r>
        <w:rPr>
          <w:rFonts w:cs="Calibri"/>
          <w:b/>
          <w:sz w:val="20"/>
          <w:szCs w:val="20"/>
        </w:rPr>
        <w:t>Summarize briefly the specific “structural” changes (e.g., changes in course content, number of courses offered, placement approaches, etc.) you implemented in your developmental math program (or in specific courses) as part of your college’s involvement in the Re-Thinking Precollege Math project.</w:t>
      </w:r>
    </w:p>
    <w:p>
      <w:pPr>
        <w:pStyle w:val="Normal"/>
        <w:rPr>
          <w:rFonts w:ascii="Calibri" w:hAnsi="Calibri" w:cs="Calibri"/>
          <w:sz w:val="22"/>
          <w:szCs w:val="22"/>
        </w:rPr>
      </w:pPr>
      <w:r>
        <w:rPr>
          <w:rFonts w:cs="Calibri" w:ascii="Calibri" w:hAnsi="Calibri"/>
          <w:sz w:val="22"/>
          <w:szCs w:val="22"/>
        </w:rPr>
        <w:t>During 2011-12 four RPM faculty began developing an alternative approach to teaching Beginning Algebra (Math 089) that reflects current best practices in teaching.  These classes are using the inverted classroom model with more time being spent on challenging problems in class.  Classroom activities require students to share their thinking within groups and to the class as a whole.  Many units utilize menus of problems and reflect the strategies supported by the training sessions provided by Ruth Parker.   These classes are offered in two two-hour blocks twice a week and one one-hour block on Friday.  Student success after completing Math 089 will be compared between those students who attended this “alternative” Math 089 classes with those who took other Math 089 classes.</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A second initiative  is the Math Academy.  It is a learning community that will begin in 2012-13.  This initiative is the result of work done by four teachers involved in the RPM grant during the 2011-12 school year.  It is intended to increase the completion rate of a three-course developmental math sequence in one year.  The Academy is comprised of three developmental math classes (Math 030 – fall 2012, Math 090 – winter 2013 and Math 095 – spring 2013) with each class linked to a math lab that provides support to a cohort of 30 students taking the three-course sequence during the year.  The lab will meet 4 times a week and will provide support for the daily lesson as well as reinforcement of fundamental math skills.  Students will also learn more about effective ways to study math.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Fonts w:cs="Calibri" w:ascii="Calibri" w:hAnsi="Calibri"/>
          <w:sz w:val="22"/>
          <w:szCs w:val="22"/>
        </w:rPr>
        <w:t xml:space="preserve">Many teachers involved with the grant report that the most important change due to the RPM work was the collaboration that occurred between teachers as they developed various forms of formative assessment tools and visited each other’s classes.  Most of this experience originated from the FIG (Faculty Inquiry Group) meetings and associated activities.  During these meetings, conversations about student assessment, student engagement and learning led to an open-ended and ongoing professional conversation between the teachers that stimulated deeper contemplations of their roles as educators leading to sustained efforts to improve their teaching.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n a sense the FIG activities have spawned an educational community where ideas can be shared and tested.  Teachers often create a lesson or an assessment, bring it to the FIG meeting and share it with their colleagues.  On many occasions, these shared items are then tried by several teachers who then report their experiences to the colleagues at the next meeting.  This type of activity was particularly helpful to the participating adjunct teachers who comprise the majority of the RPM participants.</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Several RPM team members comprise the Assessment Committee for the pre-college math courses.  This work is part of a campus wide initiative to provide programmatic assessment for our students.  We anticipate that the work on developing assessments for pre-college math will form a basis for testing the efficacy of new methods of instructi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1"/>
        </w:numPr>
        <w:rPr>
          <w:rFonts w:cs="Calibri"/>
        </w:rPr>
      </w:pPr>
      <w:r>
        <w:rPr>
          <w:rFonts w:cs="Calibri"/>
          <w:b/>
          <w:sz w:val="20"/>
          <w:szCs w:val="20"/>
        </w:rPr>
        <w:t xml:space="preserve">Reflect on the role that your institutional and departmental context(e.g., leadership issues, department-wide policies and decision-making, use of and support for part-time faculty, where the precollege math program is housed, whether the college administration is visibly and effectively supportive of innovations in pre-college programs, etc.) played in shaping the work you did in RPM and influencing the progress you’ve made in your project. In what ways have you specifically taken these contextual factors into consideration in addressing your work in the RPM project? </w:t>
      </w:r>
    </w:p>
    <w:p>
      <w:pPr>
        <w:pStyle w:val="Normal"/>
        <w:rPr/>
      </w:pPr>
      <w:r>
        <w:rPr>
          <w:rFonts w:cs="Calibri" w:ascii="Calibri" w:hAnsi="Calibri"/>
          <w:sz w:val="22"/>
          <w:szCs w:val="22"/>
        </w:rPr>
        <w:t xml:space="preserve">When the RPM grant began, three organizational traits influenced the activities undertaken by the RPM.  First, the pre-college math courses were under multiple organizational jurisdictions.  Second, the majority of pre-college math courses were taught by adjunct instructors.  Third, Clark College administrators were supportive of the project from the beginning.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Multiple Unit Jurisdictions</w:t>
      </w:r>
      <w:r>
        <w:rPr>
          <w:rFonts w:cs="Calibri" w:ascii="Calibri" w:hAnsi="Calibri"/>
          <w:sz w:val="22"/>
          <w:szCs w:val="22"/>
        </w:rPr>
        <w:t xml:space="preserve">:  At the start of the grant, pre-college mathematics was taught in three different organizational units at Clark College.  These units were: Adult Basic Education (ABE); Developmental Education (DVED); and Science, Technology, Engineering, Mathematics (STEM).   Each unit had its own dean, set of courses, and policies concerning the pre-college math courses taught.  Each unit also represented a separate level of advancement through the pre-college math curriculum.  ABE was the first level, followed by DVED and finally STEM.  Consequently a student may have to matriculate through three organizational levels of courses to be college ready.  Moreover, teachers in one unit seldom teach courses in any other unit so there was no collective understanding or communication concerning what was taught between these unit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o address this issue the Core RPM Team membership was formed so that each of the three units were represented.   In the beginning, meetings included significant time spent on comparing curricula and student success issues as they presented themselves in each unit.  From these initial meetings a plan was created to involve instructors across the three units to work together in FIGs.  FIGs met several times a quarter and common activities included: development of Classroom Assessment Techniques (CATs) and effective instructor responses; classroom exchanges involving teachers pairing up and visiting each other’s class;  and discussing ways to create greater student engagement through the use of more complex problems that could be addressed at several levels of mathematical sophistication.  These activities were meant to create an atmosphere of collegiality and professional empowerment by providing institutional support for teachers to make meaningful changes in their method of instruc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Adjunct instructors of pre-college math</w:t>
      </w:r>
      <w:r>
        <w:rPr>
          <w:rFonts w:cs="Calibri" w:ascii="Calibri" w:hAnsi="Calibri"/>
          <w:sz w:val="22"/>
          <w:szCs w:val="22"/>
        </w:rPr>
        <w:t>:  There is about a 3 to 1 ratio between adjunct and tenured instructors of pre-college math courses at Clark College.  This ratio has been pretty consistent of the last 5 – 10 years and is similar across the three units comprising the pre-college math curriculum.  Because of this, there is often a lack of consistency in how the courses are taught.  Most adjuncts are looking for some form of guidance so that their instruction methods and testing will “fit in” with the tenured instructors.  Often the adjuncts are not given any training in teaching and are simply asked to follow the course coverage sheet provided by the department listing what sections to cover.  If an adjunct has a question, they are encouraged to contact their course coordinators.  This leaves a lot of inexperienced teachers with little guidance so they tend to keep things simple and follow the text and strive to cover all of the material requir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t the start of the project, this situation provided an opportunity to provide professional development opportunities for a group of talented and motivated instructors.  RPM provided guest speakers, training sessions, and presentations by Clark math instructors to generate interest in rethinking their approach to teaching math.  Arising from these activities, teams of teachers formed FIGs to pursue their professional growth.  Typically, there were 25-35 instructors participating in FIGs during an academic quarter.  These activities have had a positive and lasting impact on those teaching pre-college mathematics, creating an environment that supports professional growth and the continuing discussion about improving the way pre-college mathematics is taught at Clark Colleg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Administrative support</w:t>
      </w:r>
      <w:r>
        <w:rPr>
          <w:rFonts w:cs="Calibri" w:ascii="Calibri" w:hAnsi="Calibri"/>
          <w:sz w:val="22"/>
          <w:szCs w:val="22"/>
        </w:rPr>
        <w:t xml:space="preserve">:  At the beginning of the project, there was support from the Dean of Instruction as well as the Deans of the Units where pre-college math is taught.  Moreover, the Department Chairs were supportive of the work being done by the RPM project.  Through discussions at the beginning of the project, we were able to get administrators to officially acknowledge and support the work being done by the teachers participating in the RPM work.  This was an important part of giving the participating teachers the confidence that they could explore and develop their own view of effective teaching without fear of losing their professional standing with the college.   </w: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ind w:left="360" w:hanging="360"/>
        <w:rPr>
          <w:rFonts w:cs="Calibri"/>
          <w:b/>
          <w:b/>
        </w:rPr>
      </w:pPr>
      <w:r>
        <w:rPr>
          <w:rFonts w:cs="Calibri"/>
          <w:b/>
          <w:sz w:val="20"/>
          <w:szCs w:val="20"/>
        </w:rPr>
        <w:t>The RPM project as a whole made an effort to promote and support faculty efforts to a) explore different concrete classroom practices and strategies around teaching and assessment and b) inquire collectively about the results of those efforts. To what extent and in what ways have any changes in instructional practices and collaborative inquiry occurred in the precollege math program at your college as part of your RPM project?</w:t>
      </w:r>
    </w:p>
    <w:p>
      <w:pPr>
        <w:pStyle w:val="Normal"/>
        <w:rPr>
          <w:rFonts w:ascii="Calibri" w:hAnsi="Calibri" w:cs="Calibri"/>
          <w:sz w:val="22"/>
          <w:szCs w:val="22"/>
        </w:rPr>
      </w:pPr>
      <w:r>
        <w:rPr>
          <w:rFonts w:cs="Calibri" w:ascii="Calibri" w:hAnsi="Calibri"/>
          <w:sz w:val="22"/>
          <w:szCs w:val="22"/>
        </w:rPr>
        <w:t>Prior to the grant, pre-college math instructors did not engage in collective inquiry about their teaching practices.  Furthermore, teachers were unaware of the content comprising all of the pre-college math courses.  This was due to the fact that pre-college math was (and is) taught in three different organizational units (ABE, DVED and STEM) with three different sets of faculty.  The earliest levels are taught by ABE followed by DVED and finally STEM.  This status of instructor collaboration has changed due to the work done by the RPM sponsored FIGs.</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rough the FIG meetings and activities teachers across the three units engaged in conversations about student assessment, student engagement and effective learning.  Coupled with the FIG participation, classroom exchanges provided a way for teachers to visit each other’s classes.  The classroom exchange provided a way for teachers to engage in meaningful dialogue that addressed a selected topic related to the student response to lesson being presente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uring the 2011-12 academic year fifty-one teachers participated in FIGs and classroom exchanges.  This represented about 600 hours of activity.  These activities provided a vital form of professional development that informed the pre-college math teachers about the common issues confronting their students.  Moreover, these activities fostered the development of a community of professionals who are continuing to ask important questions about how to improve their practice of teach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addition to the FIGs and classroom exchanges, the RPM project provided several presentations and workshops to introduce important ideas and tools that could be used by our instructors.   Presenters included Gail Liberman, Jody McQuillan, Bob Lynn and Ruth Parker.  These presentations varied in length from ninety minutes to three hours covering topics related to self-efficacy in the classroom, the use of classroom assessment techniques, and the role of numerical reasoning in algebraic thinking.  Attendance at these presentations varied from 15 to 40 instructors.  A four-day workshop was given by Ruth Parker during the spring of 2012 and was attended by 20 to 30 instructors each day.  The workshop focused on the role of proportional reasoning in developing mathematical understanding.  These lessons and activities could be applied in several pre-college math courses at Clark College.  Attending teachers were able to take a set of lessons and activities from the workshop and use them in their course planning.</w: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rPr>
          <w:rFonts w:cs="Calibri"/>
          <w:b/>
          <w:b/>
          <w:sz w:val="20"/>
          <w:szCs w:val="20"/>
        </w:rPr>
      </w:pPr>
      <w:r>
        <w:rPr>
          <w:b/>
          <w:sz w:val="20"/>
          <w:szCs w:val="20"/>
        </w:rPr>
        <w:t>How, if at all, have any of the activities you’ve done in your precollege math program as part of the RPM project incorporated a focus on student attributes and perspectives as math learners?</w:t>
      </w:r>
    </w:p>
    <w:p>
      <w:pPr>
        <w:pStyle w:val="Normal"/>
        <w:rPr/>
      </w:pPr>
      <w:r>
        <w:rPr>
          <w:rFonts w:cs="Calibri" w:ascii="Calibri" w:hAnsi="Calibri"/>
          <w:sz w:val="22"/>
          <w:szCs w:val="22"/>
        </w:rPr>
        <w:t xml:space="preserve">At Clark, four RPM activities standout as being focused on student attributes and perspectives.  These are the development and administration of a student attribute survey, the Math 089 Pilot Project, the certification of one RPM member in the use of Self-Efficacy and collective incremental changes across classes influenced by RPM activities.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u w:val="single"/>
        </w:rPr>
        <w:t>Student Attribute Survey</w:t>
      </w:r>
      <w:r>
        <w:rPr>
          <w:rFonts w:cs="Calibri" w:ascii="Calibri" w:hAnsi="Calibri"/>
          <w:sz w:val="22"/>
          <w:szCs w:val="22"/>
        </w:rPr>
        <w:t>:  Three members from the Clark RPM team developed a student attribute survey.  This survey asked several questions from four categories: intellectual engagement; taking responsibility for learning; perseverance with complex tasks and paying attention to detail.  Eight pre-college math classes were surveyed.  In each class the survey was given at the beginning and end of the term.  Pre and post results were analyzed by the Office of Planning and Effectiveness and the results were reported to the project lead as well as the teachers who participated in the survey.  The purpose of this exercise was to determine which survey items showed the most potential for measuring changes in student attributes and what modality required the least amount of student time and effort.  Future surveys are being considered with more collaboration with the Office of Planning and Effectivenes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Self-Efficacy Certification</w:t>
      </w:r>
      <w:r>
        <w:rPr>
          <w:rFonts w:cs="Calibri" w:ascii="Calibri" w:hAnsi="Calibri"/>
          <w:sz w:val="22"/>
          <w:szCs w:val="22"/>
        </w:rPr>
        <w:t xml:space="preserve">:  The Clark RPM project sent one of its members, Gail Liberman, to a three day training session on Self-Efficacy with Cal Crow.  This provided the team with a “certified presenter” on this topic.  Gail made a presentation at a Reflection Friday gathering.  This presentation provided attending faculty with an opportunity to learn about the concept of Self-Efficacy and how they could use it to improve student learning and success in their classes.  We plan to use Gail for several presentations during the 2012-2013 academic year.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Math 089 Pilot Project</w:t>
      </w:r>
      <w:r>
        <w:rPr>
          <w:rFonts w:cs="Calibri" w:ascii="Calibri" w:hAnsi="Calibri"/>
          <w:sz w:val="22"/>
          <w:szCs w:val="22"/>
        </w:rPr>
        <w:t xml:space="preserve">:  The project focused on fostering the development of several student attributes listed in the Washington College Readiness Standards for Mathematics.  These included but were not limited to pattern recognition, a student’s willingness to be challenged, the student contributes to and benefits from group problem solving and the student perseveres when faced with a complex problem.  The instructors involved with the Math 089 Project reinforced the value of these attributes through the daily class activities.  These class activities are being documented and will be refined during the 2012-13 academic yea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u w:val="single"/>
        </w:rPr>
        <w:t>Collective Incremental Change</w:t>
      </w:r>
      <w:r>
        <w:rPr>
          <w:rFonts w:cs="Calibri" w:ascii="Calibri" w:hAnsi="Calibri"/>
          <w:sz w:val="22"/>
          <w:szCs w:val="22"/>
        </w:rPr>
        <w:t xml:space="preserve">:  Many teachers have reported that they have incorporated class activities to introduce and reinforce student attributes that contribute to success.  For example, as instructors began to use more challenging tasks, they realized it was important to develop an expectation and willingness to be challenged in the minds of their students.  As the term progressed, teachers reported that students began to value their ability to persevere when faced with a challenging task.  These types of “incremental” changes in instruction represent an important step toward making a transformation on how mathematics is taugh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0"/>
          <w:szCs w:val="20"/>
          <w:u w:val="single"/>
        </w:rPr>
      </w:pPr>
      <w:r>
        <w:rPr>
          <w:rFonts w:cs="Calibri" w:ascii="Calibri" w:hAnsi="Calibri"/>
          <w:b/>
          <w:sz w:val="20"/>
          <w:szCs w:val="20"/>
          <w:u w:val="single"/>
        </w:rPr>
        <w:t>Section 2: Sustainability and Next Steps</w:t>
      </w:r>
    </w:p>
    <w:p>
      <w:pPr>
        <w:pStyle w:val="Normal"/>
        <w:rPr>
          <w:rFonts w:ascii="Calibri" w:hAnsi="Calibri" w:cs="Calibri"/>
          <w:b/>
          <w:b/>
          <w:sz w:val="20"/>
          <w:szCs w:val="20"/>
          <w:u w:val="single"/>
        </w:rPr>
      </w:pPr>
      <w:r>
        <w:rPr>
          <w:rFonts w:cs="Calibri" w:ascii="Calibri" w:hAnsi="Calibri"/>
          <w:b/>
          <w:sz w:val="20"/>
          <w:szCs w:val="20"/>
          <w:u w:val="single"/>
        </w:rPr>
      </w:r>
    </w:p>
    <w:p>
      <w:pPr>
        <w:pStyle w:val="ListParagraph"/>
        <w:numPr>
          <w:ilvl w:val="0"/>
          <w:numId w:val="2"/>
        </w:numPr>
        <w:rPr/>
      </w:pPr>
      <w:r>
        <w:rPr>
          <w:rFonts w:cs="Calibri"/>
          <w:b/>
          <w:sz w:val="20"/>
          <w:szCs w:val="20"/>
        </w:rPr>
        <w:t xml:space="preserve">What aspects of the changes in your precollege math program initiated and/or support by the work of the RPM project do you foresee being sustained at your college beyond December 2012 without the infusion of any new external grant support? </w:t>
      </w:r>
    </w:p>
    <w:p>
      <w:pPr>
        <w:pStyle w:val="Normal"/>
        <w:rPr>
          <w:rFonts w:ascii="Calibri" w:hAnsi="Calibri" w:cs="Calibri"/>
          <w:sz w:val="22"/>
          <w:szCs w:val="22"/>
        </w:rPr>
      </w:pPr>
      <w:r>
        <w:rPr>
          <w:rFonts w:cs="Calibri" w:ascii="Calibri" w:hAnsi="Calibri"/>
          <w:sz w:val="22"/>
          <w:szCs w:val="22"/>
        </w:rPr>
        <w:t xml:space="preserve">The Math Academy Pilot is moving forward for the 2012-2013 Academic Year.  The Math Academy is a three-course sequence of precollege math classes, each being linked to a one or two hour lab that occurs immediately after the class and provides support for the students taking that class.  Support includes reinforcing lessons learned in class, strengthening areas of weakness concerning basic math skills/concepts, and fostering positive student learning attributes. This pilot will be assessed and if it is successful (based on student performance, student retention &amp; success) will be continu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Math 089 Project is continuing in Fall Quarter of 2012.  The classes use the inverted classroom model with more time being spent on challenging problems in class.  Classroom activities require students to share their thinking within group and to the class as a whole.  Many units utilize menus of problems and reflect the strategies supported by the training session provided by Ruth Parker.   These classes are offered in two two-hour blocks twice a week and one one-hour block on Friday.  Student success and retention after completing Math 089 will be compared between those students who attended the “alternative” Math 089 classes with those who took other Math 089 classes.  If the assessment supports it, the project will be continu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IG activities and classroom exchanges will continue during 2012-13 but adjunct participation may be limited due to lack of funding.  Efforts are underway to determine if existing funds for adjunct faculty development can be used to pay adjunct instructors for their participation in these activiti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flection Fridays will begin again during the fall quarter of 2012.  These are meetings that present an important topic for discussion concerning student success in pre-college mathematics.  The meetings occur a few times each term and attending instructors are not paid for their time.  We plan to make these meetings an important cornerstone for faculty collaboration during the school year.</w:t>
      </w:r>
    </w:p>
    <w:p>
      <w:pPr>
        <w:pStyle w:val="Normal"/>
        <w:rPr>
          <w:rFonts w:ascii="Calibri" w:hAnsi="Calibri" w:cs="Calibri"/>
          <w:b/>
          <w:b/>
          <w:sz w:val="22"/>
          <w:szCs w:val="22"/>
        </w:rPr>
      </w:pPr>
      <w:r>
        <w:rPr>
          <w:rFonts w:cs="Calibri" w:ascii="Calibri" w:hAnsi="Calibri"/>
          <w:b/>
          <w:sz w:val="22"/>
          <w:szCs w:val="22"/>
        </w:rPr>
      </w:r>
    </w:p>
    <w:p>
      <w:pPr>
        <w:pStyle w:val="ListParagraph"/>
        <w:numPr>
          <w:ilvl w:val="0"/>
          <w:numId w:val="2"/>
        </w:numPr>
        <w:rPr>
          <w:rFonts w:cs="Calibri"/>
          <w:b/>
          <w:b/>
          <w:sz w:val="20"/>
          <w:szCs w:val="20"/>
        </w:rPr>
      </w:pPr>
      <w:r>
        <w:rPr>
          <w:rFonts w:cs="Calibri"/>
          <w:b/>
          <w:sz w:val="20"/>
          <w:szCs w:val="20"/>
        </w:rPr>
        <w:t>If new grant resources (comparable to the RPM level of funding at a minimum) were available, what specific activities would you want to extend or initiate to continue your efforts to address improving student progress and success in your precollege math program?</w:t>
      </w:r>
    </w:p>
    <w:p>
      <w:pPr>
        <w:pStyle w:val="Normal"/>
        <w:rPr/>
      </w:pPr>
      <w:r>
        <w:rPr>
          <w:rFonts w:cs="Calibri" w:ascii="Calibri" w:hAnsi="Calibri"/>
          <w:sz w:val="22"/>
          <w:szCs w:val="22"/>
        </w:rPr>
        <w:t>Several activities would be pursued if funding is available.  Extension of ongoing activities include release time for project leadership, support for work on the Math 089 and Math Academy Pilots, and support for FIG activities.  New activities include work on the curriculum redesign underway in the ABE and DVED pre-college math courses this summer.</w:t>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rFonts w:cs="Calibri"/>
        </w:rPr>
      </w:pPr>
      <w:r>
        <w:rPr>
          <w:rFonts w:cs="Calibri"/>
        </w:rPr>
        <w:t>Release time or funding for project leadership is needed because it is not possible for a faculty member to teach a full load of courses and monitor/lead the innovative initiatives and activities taking place within the pre-college math sequence of courses.</w:t>
      </w:r>
    </w:p>
    <w:p>
      <w:pPr>
        <w:pStyle w:val="ListParagraph"/>
        <w:numPr>
          <w:ilvl w:val="0"/>
          <w:numId w:val="3"/>
        </w:numPr>
        <w:rPr/>
      </w:pPr>
      <w:r>
        <w:rPr>
          <w:rFonts w:cs="Calibri"/>
        </w:rPr>
        <w:t xml:space="preserve">Funding is needed to continue support for adjunct participation in FIG Groups and Classroom exchanges.  These activities are vital to maintaining an environment that keeps the teachers involved in collaboration and their professional growth. </w:t>
      </w:r>
    </w:p>
    <w:p>
      <w:pPr>
        <w:pStyle w:val="ListParagraph"/>
        <w:numPr>
          <w:ilvl w:val="0"/>
          <w:numId w:val="3"/>
        </w:numPr>
        <w:rPr>
          <w:rFonts w:cs="Calibri"/>
        </w:rPr>
      </w:pPr>
      <w:r>
        <w:rPr>
          <w:rFonts w:cs="Calibri"/>
        </w:rPr>
        <w:t xml:space="preserve">Funding will be needed to continue the Math Academy Pilot.  Currently, there are two instructors working on this project that will be piloted in 2012-13.  Based on the experiences during the year, the project may need to be revised.  If the academy grows and begins to serve more than one cohort of 30 students additional funding will be needed for added teacher time and training. </w:t>
      </w:r>
    </w:p>
    <w:p>
      <w:pPr>
        <w:pStyle w:val="ListParagraph"/>
        <w:numPr>
          <w:ilvl w:val="0"/>
          <w:numId w:val="3"/>
        </w:numPr>
        <w:rPr>
          <w:rFonts w:cs="Calibri"/>
        </w:rPr>
      </w:pPr>
      <w:r>
        <w:rPr>
          <w:rFonts w:cs="Calibri"/>
        </w:rPr>
        <w:t xml:space="preserve">Funding will be needed to continue the Math 089 project.  Currently there are four faculty involved with two faculty partnering as co-leads on this work.  If this project is successful and needs to be expanded more teacher training and project assessment will be required. </w:t>
      </w:r>
    </w:p>
    <w:p>
      <w:pPr>
        <w:pStyle w:val="ListParagraph"/>
        <w:numPr>
          <w:ilvl w:val="0"/>
          <w:numId w:val="3"/>
        </w:numPr>
        <w:rPr>
          <w:rFonts w:cs="Calibri"/>
        </w:rPr>
      </w:pPr>
      <w:r>
        <w:rPr>
          <w:rFonts w:cs="Calibri"/>
        </w:rPr>
        <w:t xml:space="preserve">Curriculum redesign will be taking place within ABE-DVED curriculum this summer; funds will be needed to support teachers working on this project.  If there is enough funding, it could be used to support release time for a teacher playing a lead role in this activity.  </w:t>
      </w:r>
    </w:p>
    <w:p>
      <w:pPr>
        <w:pStyle w:val="ListParagraph"/>
        <w:numPr>
          <w:ilvl w:val="0"/>
          <w:numId w:val="3"/>
        </w:numPr>
        <w:rPr>
          <w:rFonts w:cs="Calibri"/>
        </w:rPr>
      </w:pPr>
      <w:r>
        <w:rPr>
          <w:rFonts w:cs="Calibri"/>
        </w:rPr>
        <w:t>Data collection and analysis will be needed for the Math 089 and Math Academy projects initiated by the RPM grant.  Faculty time spent on developing, administering and evaluating assessment measures will need to be supported.</w:t>
      </w:r>
    </w:p>
    <w:p>
      <w:pPr>
        <w:pStyle w:val="Normal"/>
        <w:rPr>
          <w:rFonts w:ascii="Calibri" w:hAnsi="Calibri" w:cs="Calibri"/>
          <w:sz w:val="22"/>
          <w:szCs w:val="22"/>
        </w:rPr>
      </w:pPr>
      <w:r>
        <w:rPr>
          <w:rFonts w:cs="Calibri" w:ascii="Calibri" w:hAnsi="Calibri"/>
          <w:sz w:val="22"/>
          <w:szCs w:val="22"/>
        </w:rPr>
      </w:r>
    </w:p>
    <w:p>
      <w:pPr>
        <w:pStyle w:val="ListParagraph"/>
        <w:rPr>
          <w:rFonts w:ascii="Calibri" w:hAnsi="Calibri" w:cs="Calibri"/>
          <w:b/>
          <w:b/>
          <w:sz w:val="22"/>
          <w:szCs w:val="22"/>
        </w:rPr>
      </w:pPr>
      <w:r>
        <w:rPr>
          <w:rFonts w:cs="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Book Antiqua" w:hAnsi="Book Antiqua" w:eastAsia="Times New Roman" w:cs="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ook Antiqua" w:hAnsi="Book Antiqua" w:cs="Book Antiqu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0:32:00Z</dcterms:created>
  <dc:creator>Bill Moore</dc:creator>
  <dc:description/>
  <cp:keywords/>
  <dc:language>en-US</dc:language>
  <cp:lastModifiedBy>Bill. M</cp:lastModifiedBy>
  <dcterms:modified xsi:type="dcterms:W3CDTF">2012-07-11T20:32:00Z</dcterms:modified>
  <cp:revision>2</cp:revision>
  <dc:subject/>
  <dc:title/>
</cp:coreProperties>
</file>